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9054371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8116366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